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 Коммунистиче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03.2017 года №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16"/>
        <w:gridCol w:w="1559"/>
        <w:gridCol w:w="1276"/>
        <w:gridCol w:w="1275"/>
        <w:gridCol w:w="1276"/>
        <w:gridCol w:w="1276"/>
        <w:gridCol w:w="3052"/>
      </w:tblGrid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точники финанси-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ые затраты на реализацию (тыс. руб.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Цель: Создание условий для улучшения кадровой обеспеченности Администрации городского поселения Коммунистический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 1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плата стоимости проезда к месту использования отпуска (проведения отдыха) и обратно и провоза багажа -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никам АГП Коммунистический и неработающим членам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 2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</w:t>
            </w:r>
            <w:r>
              <w:rPr>
                <w:sz w:val="24"/>
                <w:szCs w:val="24"/>
              </w:rPr>
              <w:t>оциальная защищенность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05,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лата работникам АГП Коммунистический денежного содержания, выплат социального характера и создание условий для исполнения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83,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лата пенсии за выслугу лет лицам, замещавшим муниципальные должности городского поселения Коммунистический и должности муниципальной службы городского поселения Коммунистическ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жеквартальные выплаты Почёт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,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 3.</w:t>
            </w:r>
            <w:r>
              <w:rPr>
                <w:sz w:val="24"/>
                <w:szCs w:val="24"/>
              </w:rPr>
              <w:t xml:space="preserve"> Предоставление возможностей для профессионального роста </w:t>
            </w:r>
            <w:r>
              <w:rPr>
                <w:color w:val="000000"/>
                <w:sz w:val="24"/>
                <w:szCs w:val="24"/>
                <w:lang w:eastAsia="ru-RU"/>
              </w:rPr>
              <w:t>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ГП Коммунистический, 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ышение квалификации муниципальных служащих Администрации городского поселения Коммунистический (оплата услуг обучающей организации, проезда, проживания в гостинице, суточ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35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872,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25" w:top="581" w:footer="375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26:00Z</dcterms:created>
  <dc:creator>Little elephantик</dc:creator>
  <dc:description/>
  <cp:keywords/>
  <dc:language>en-US</dc:language>
  <cp:lastModifiedBy>Clerk</cp:lastModifiedBy>
  <cp:lastPrinted>2017-03-30T13:00:00Z</cp:lastPrinted>
  <dcterms:modified xsi:type="dcterms:W3CDTF">2017-03-30T07:02:00Z</dcterms:modified>
  <cp:revision>9</cp:revision>
  <dc:subject/>
  <dc:title>Приложение к постановлению</dc:title>
</cp:coreProperties>
</file>